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0 но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76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ВОСПАЛИТЕЛЬНЫМИ БОЛЕЗНЯМИ ШЕЙКИ МАТКИ,</w:t>
      </w:r>
    </w:p>
    <w:p>
      <w:pPr>
        <w:pStyle w:val="ConsPlusTitle"/>
        <w:widowControl/>
        <w:jc w:val="center"/>
        <w:rPr/>
      </w:pPr>
      <w:r>
        <w:rPr/>
        <w:t>ВЛАГАЛИЩА И ВУЛЬВ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воспалительными болезнями шейки матки, влагалища и вульвы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воспалительными болезнями шейки матки, влагалища и вульвы при оказании амбулаторно-поликлинической помощи в 2007 году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2 ноября 2004 г. N 244 "Об утверждении стандарта медицинской помощи больным воспалительными болезнями шейки матки, влагалища и вульвы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0 ноября 2006 г. N 76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ВОСПАЛИТЕЛЬНЫМИ БОЛЕЗНЯМИ</w:t>
      </w:r>
    </w:p>
    <w:p>
      <w:pPr>
        <w:pStyle w:val="ConsPlusTitle"/>
        <w:widowControl/>
        <w:jc w:val="center"/>
        <w:rPr/>
      </w:pPr>
      <w:r>
        <w:rPr/>
        <w:t>ШЕЙКИ МАТКИ, ВЛАГАЛИЩА И ВУЛЬВ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воспалительные болезни шейки матки, острый вагинит, подострый и хронический вагинит, острый вульвит, подострый и хронический вульвит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N72, N76.0, N76.1; N76.2, N76.3</w:t>
      </w:r>
    </w:p>
    <w:p>
      <w:pPr>
        <w:pStyle w:val="ConsPlusNormal"/>
        <w:widowControl/>
        <w:ind w:firstLine="540"/>
        <w:jc w:val="both"/>
        <w:rPr/>
      </w:pPr>
      <w:r>
        <w:rPr/>
        <w:t>Фаза: люб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в гинекологи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в гинекологи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в гинеколог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шейки матки в   </w:t>
              <w:br/>
              <w:t xml:space="preserve">зеркала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цервикального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влагалищного 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          </w:t>
              <w:br/>
              <w:t xml:space="preserve">влагалищных мазк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лагалищная биопс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псия шейки матк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ьпоскоп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слизистой </w:t>
              <w:br/>
              <w:t xml:space="preserve">шейки матки на зоны    </w:t>
              <w:br/>
              <w:t xml:space="preserve">атип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2. ЛЕЧЕНИЕ ИЗ РАСЧЕТА 10 ДНЕ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в гинекологи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в гинекологи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в гинеколог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шейки матки в   </w:t>
              <w:br/>
              <w:t xml:space="preserve">зеркала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влагалищных мазк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влагалищного 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гена   </w:t>
              <w:br/>
              <w:t>HBsAg Hepatitis B vir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0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          </w:t>
              <w:br/>
              <w:t xml:space="preserve">влагалищного           </w:t>
              <w:br/>
              <w:t xml:space="preserve">отделяемого на кандида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0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азитологическое     </w:t>
              <w:br/>
              <w:t xml:space="preserve">исследование           </w:t>
              <w:br/>
              <w:t xml:space="preserve">влагалищного           </w:t>
              <w:br/>
              <w:t xml:space="preserve">отделяемого на         </w:t>
              <w:br/>
              <w:t xml:space="preserve">трофозоиты трихомонад  </w:t>
              <w:br/>
              <w:t>(Trichomonas vaginalis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          </w:t>
              <w:br/>
              <w:t xml:space="preserve">отделяемого женских    </w:t>
              <w:br/>
              <w:t xml:space="preserve">половых органов на     </w:t>
              <w:br/>
              <w:t xml:space="preserve">гонококк (Neisseria    </w:t>
              <w:br/>
              <w:t xml:space="preserve">gonorrhoeae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10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0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ое     </w:t>
              <w:br/>
              <w:t xml:space="preserve">исследование           </w:t>
              <w:br/>
              <w:t xml:space="preserve">отделяемого женских    </w:t>
              <w:br/>
              <w:t xml:space="preserve">половых органов на     </w:t>
              <w:br/>
              <w:t xml:space="preserve">аэробные и             </w:t>
              <w:br/>
              <w:t xml:space="preserve">факультативно-         </w:t>
              <w:br/>
              <w:t xml:space="preserve">анаэроб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Cytomegaloviru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9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0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          </w:t>
              <w:br/>
              <w:t xml:space="preserve">отделяемого из         </w:t>
              <w:br/>
              <w:t xml:space="preserve">цервикального канала   </w:t>
              <w:br/>
              <w:t xml:space="preserve">на папиллома вирус     </w:t>
              <w:br/>
              <w:t xml:space="preserve">(Papilloma virus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rpes simplex virus </w:t>
              <w:br/>
              <w:t xml:space="preserve">1, 2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A, M, G (IgA,   </w:t>
              <w:br/>
              <w:t xml:space="preserve">IgM, IgG) к Chlamidia  </w:t>
              <w:br/>
              <w:t xml:space="preserve">trachomatis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цветного   </w:t>
              <w:br/>
              <w:t xml:space="preserve">показател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>женских половых орган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2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женских   </w:t>
              <w:br/>
              <w:t xml:space="preserve">половых орган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2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>женских половых орган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инцевание влагалищ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ведение лекарственных </w:t>
              <w:br/>
              <w:t>средств интравагина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тримаз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тамиц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уконаз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протозойные и  </w:t>
              <w:br/>
              <w:t xml:space="preserve">противомалярий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ронидазо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75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редства для   </w:t>
              <w:br/>
              <w:t>профилактики и лечения</w:t>
              <w:br/>
              <w:t xml:space="preserve">инфекци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нодигидро-  </w:t>
              <w:br/>
              <w:t xml:space="preserve">фталазиндион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септики и средства для         </w:t>
              <w:br/>
              <w:t xml:space="preserve">дезинфекци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септи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видон-й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нзилдиметил- </w:t>
              <w:br/>
              <w:t>миристоиламино-</w:t>
              <w:br/>
              <w:t xml:space="preserve">пропиламмони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 мл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         </w:t>
              <w:br/>
              <w:t xml:space="preserve">дезинфек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гексид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6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6 г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18:00Z</dcterms:created>
  <dc:creator>ConsultantPlus</dc:creator>
  <dc:description/>
  <dc:language>en-US</dc:language>
  <cp:lastModifiedBy>Nataly</cp:lastModifiedBy>
  <dcterms:modified xsi:type="dcterms:W3CDTF">2006-12-06T07:18:00Z</dcterms:modified>
  <cp:revision>2</cp:revision>
  <dc:subject/>
  <dc:title>МИНИСТЕРСТВО ЗДРАВООХРАНЕНИЯ И СОЦИАЛЬНОГО РАЗВИТИЯ</dc:title>
</cp:coreProperties>
</file>